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</w:rPr>
      </w:pPr>
      <w:r>
        <w:rPr>
          <w:sz w:val="26"/>
        </w:rPr>
        <w:object w:dxaOrig="2830" w:dyaOrig="2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9.4pt;width:93.6pt;height:6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9610948" r:id="rId2"/>
        </w:object>
        <w:t>Name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91440</wp:posOffset>
                </wp:positionV>
                <wp:extent cx="30175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8"/>
                                <w:u w:val="single"/>
                              </w:rPr>
                              <w:t>Water Waves Lab</w:t>
                              <w:tab/>
                            </w:r>
                            <w:r>
                              <w:rPr>
                                <w:sz w:val="4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0.4pt;mso-wrap-distance-left:9.05pt;mso-wrap-distance-right:9.05pt;mso-wrap-distance-top:0pt;mso-wrap-distance-bottom:0pt;margin-top:7.2pt;mso-position-vertical-relative:text;margin-left: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8"/>
                          <w:u w:val="single"/>
                        </w:rPr>
                        <w:t>Water Waves Lab</w:t>
                        <w:tab/>
                      </w:r>
                      <w:r>
                        <w:rPr>
                          <w:sz w:val="4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Date ___________________</w:t>
      </w:r>
    </w:p>
    <w:p>
      <w:pPr>
        <w:pStyle w:val="Heading3"/>
        <w:rPr/>
      </w:pPr>
      <w:r>
        <w:rPr>
          <w:sz w:val="48"/>
        </w:rPr>
        <w:tab/>
        <w:tab/>
        <w:t xml:space="preserve">     </w:t>
      </w:r>
      <w:r>
        <w:rPr/>
        <w:t>Physical Science - Wave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Materials: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 floatable object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 tub ¾ full of water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Procedure: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lace the floatable object in the center of the tub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With your hand, push down into the water at one end of the tub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Record your observations – specifically, describe what happened to the water and how the object was affected (Did it move?  How so? Can you diagram it?) 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move the floating object and let the water come to a rest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lace the floating object in the center of the tub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peat steps 2-5, following the directions in the type/location of hit column of your data tabl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nswer the lab question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Heading2"/>
        <w:rPr/>
      </w:pPr>
      <w:r>
        <w:rPr/>
        <w:t>Data Tabl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70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 xml:space="preserve">Trial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Type/ location of hi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Observations  (words and illustration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End of tub, whole hand, medium fo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End of tub, whole hand, heavy fo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End of tub, whole hand, light fo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  <w:sz w:val="26"/>
              </w:rPr>
              <w:t xml:space="preserve">End of tub, gently tap several times in a row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Your choice – describe here:</w:t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</w:tbl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 xml:space="preserve">Questions: 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How and where does the floating object move?</w:t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Did the object move forward at all? </w:t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Explain the floating object’s motion using what you know of waves.  Include crest, trough, frequency, interference, etc… </w:t>
      </w:r>
    </w:p>
    <w:p>
      <w:pPr>
        <w:pStyle w:val="Normal"/>
        <w:rPr>
          <w:rFonts w:ascii="Perpetua" w:hAnsi="Perpetua" w:cs="Perpetua"/>
          <w:sz w:val="28"/>
        </w:rPr>
      </w:pPr>
      <w:r>
        <w:rPr>
          <w:rFonts w:cs="Perpetua" w:ascii="Perpetua" w:hAnsi="Perpetua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rpetua" w:hAnsi="Perpetua" w:cs="Perpet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erpetua" w:hAnsi="Perpetua" w:cs="Perpet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Perpetua" w:hAnsi="Perpetua" w:cs="Perpetua"/>
      <w:sz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10:00Z</dcterms:created>
  <dc:creator>Staff Member</dc:creator>
  <dc:description/>
  <cp:keywords/>
  <dc:language>en-US</dc:language>
  <cp:lastModifiedBy>Staff</cp:lastModifiedBy>
  <cp:lastPrinted>2006-01-03T13:05:00Z</cp:lastPrinted>
  <dcterms:modified xsi:type="dcterms:W3CDTF">2006-01-03T19:08:00Z</dcterms:modified>
  <cp:revision>4</cp:revision>
  <dc:subject/>
  <dc:title>Name __________________________________</dc:title>
</cp:coreProperties>
</file>